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1.17) 03-06.884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8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5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3968"/>
        <w:gridCol w:w="4815"/>
      </w:tblGrid>
      <w:tr>
        <w:trPr>
          <w:trHeight w:val="36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4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Йошкар-Ол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4006 г. Йошкар-Ола г. Йошкар-Ола, Кокшайский пр., д. 19</w:t>
            </w:r>
          </w:p>
        </w:tc>
      </w:tr>
      <w:tr>
        <w:trPr>
          <w:trHeight w:val="97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п. Дорожный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Дорожный а/д Р-176 "Вятка" Чебоксары -Йошкар-Ола - Киров - Сыктывкар, 97км+040м (справа), 96км+970м (слева)</w:t>
            </w:r>
          </w:p>
        </w:tc>
      </w:tr>
      <w:tr>
        <w:trPr>
          <w:trHeight w:val="95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Шойбула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Шойбулак а/д Р-176 "Вятка" Чебоксары -Йошкар-Ола - Киров - Сыктывкар, 102км+379м (справа), 102км+233м (слева)</w:t>
            </w:r>
          </w:p>
        </w:tc>
      </w:tr>
      <w:tr>
        <w:trPr>
          <w:trHeight w:val="9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Ивановк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 а/д Р-176 "Вятка" Чебоксары -Йошкар-Ола - Киров - Сыктывкар, 115км+045м (справа), 113км+915м (слева)</w:t>
            </w:r>
          </w:p>
        </w:tc>
      </w:tr>
      <w:tr>
        <w:trPr>
          <w:trHeight w:val="9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Марково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Марково а/д Р-176 "Вятка" Чебоксары -Йошкар-Ола - Киров - Сыктывкар, 118км+529м (справа), 118км+438м (слева)</w:t>
            </w:r>
          </w:p>
        </w:tc>
      </w:tr>
      <w:tr>
        <w:trPr>
          <w:trHeight w:val="65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пгт. Оршанк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5250, Республика Марий Эл, Оршанский район, п. Оршанка, ул. Советская, д.129</w:t>
            </w:r>
          </w:p>
        </w:tc>
      </w:tr>
      <w:tr>
        <w:trPr>
          <w:trHeight w:val="96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Клюкино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Клюкино а/д Р-176 "Вятка" Чебоксары-Йошкар-Ола-Киров-Сыктывкар,1 30км+353м (слева), 130км+396м (справа)</w:t>
            </w:r>
          </w:p>
        </w:tc>
      </w:tr>
      <w:tr>
        <w:trPr>
          <w:trHeight w:val="65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Яранс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2260 г. Яранск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223"/>
        <w:gridCol w:w="4557"/>
      </w:tblGrid>
      <w:tr>
        <w:trPr>
          <w:trHeight w:val="3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6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328" w:hRule="atLeast"/>
        </w:trPr>
        <w:tc>
          <w:tcPr>
            <w:tcW w:w="963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46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64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Р-176 "Вятка", Чебоксары -Йошкар-Ола - Киров - Сыктывкар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3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4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749"/>
        <w:gridCol w:w="1656"/>
        <w:gridCol w:w="1638"/>
        <w:gridCol w:w="1516"/>
        <w:gridCol w:w="1916"/>
      </w:tblGrid>
      <w:tr>
        <w:trPr>
          <w:trHeight w:val="342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Класс</w:t>
            </w:r>
          </w:p>
        </w:tc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74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7"/>
        <w:gridCol w:w="1559"/>
        <w:gridCol w:w="1561"/>
        <w:gridCol w:w="1418"/>
        <w:gridCol w:w="1560"/>
        <w:gridCol w:w="1558"/>
      </w:tblGrid>
      <w:tr>
        <w:trPr>
          <w:trHeight w:val="353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 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 : мин.</w:t>
            </w:r>
          </w:p>
        </w:tc>
      </w:tr>
      <w:tr>
        <w:trPr>
          <w:trHeight w:val="19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25; 06:25; 07:25; 08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25; 10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25; 12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25; 14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25; 16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25; 18:2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40; 06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40; 08:40; 09:40; 10:40; 11:40; 12:40; 13:40; 14:40; 15:40; 16:40; 17:40; 18:40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50; 07:5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55; 09:5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55; 11:5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55; 13:5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55; 15:5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55; 17:5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5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47; 06:4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47; 08:4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47; 10:4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47; 12:4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47; 14:4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47; 16:47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47; 18:48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43; 07:48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48; 09:48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48; 11:48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48; 13:48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48; 15:48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48; 17:48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4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55; 06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55; 08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55; 10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55; 12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55; 14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55; 16:5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55; 18:55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35; 07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40; 09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40; 11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40; 13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40; 15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40; 17:4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4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59; 06:5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7:59; 08:5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9:59; 10:5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59; 12:5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:59; 14:5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:59; 16:59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59; 18:59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31; 07:36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36; 09:36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36; 11:36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36; 13:36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36; 15:36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36; 17:36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36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08; 07:08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08; 09:08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08; 11:08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08; 13:08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08; 15:08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08; 17:08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08; 19:08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22; 07:27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27; 09:27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26; 11:27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27; 13:27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27; 15:27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27; 17:27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27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14; 07:14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14; 09:14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14; 11:14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14; 13:14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14; 15:14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14; 17:14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14; 19:1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6:15; 07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8:20; 09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20; 11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:20; 13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20; 15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20; 17:2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05:20; 06:25; 07:25; 08:25; 09:25; 10:25 11:25; 12:25; 13:25; 14:25; 15:25; 16:25; 17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5</Characters>
  <CharactersWithSpaces>4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22:00Z</dcterms:created>
  <dc:creator/>
  <dc:description/>
  <dc:language>en-US</dc:language>
  <cp:lastModifiedBy/>
  <dcterms:modified xsi:type="dcterms:W3CDTF">2017-11-15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